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ind w:left="360" w:hanging="0"/>
        <w:rPr>
          <w:rFonts w:ascii="Arial" w:hAnsi="Arial" w:cs="Arial"/>
          <w:bCs/>
          <w:sz w:val="22"/>
          <w:szCs w:val="22"/>
        </w:rPr>
      </w:pPr>
      <w:r>
        <w:rPr>
          <w:rFonts w:cs="Arial" w:ascii="Arial" w:hAnsi="Arial"/>
          <w:bCs/>
          <w:sz w:val="22"/>
          <w:szCs w:val="22"/>
        </w:rPr>
        <w:t>---------------------------------------------------------------</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aziv plana ili progra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bradjuj zemlju,spasi zivote nemocni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druzenje ratara i povrtlara,,Polimlje,,Bera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atko Sceki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lica-Berane kon.tel 068-041-77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510-14961-68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0264925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Polica-Bera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8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8.10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Ciljevi programa su dvostruki:prvi je da omoguci zaposljavanje omladine sa podrucja Police,a drugi da se izoru oranice koje su vec zarasle u korove.Udruzenje inace okuplja oko 120 clanova gdje svi aktivno rade i pomazu prvenstveno ugrozenim ljudima koji nemaju osnovne uslove za zivot.</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 xml:space="preserve">Ciljne grupe su poljoprivredni proizvodjaci,mjestani podrucja Police i socijalno ugrozena domacinstv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Glavne aktivnosti su oranje i sadnja zitarica i sadnja drugih poljoprivrednih proizvoda:kao sto su:krompir,kupus,luk crni i bijeli i druge ratarske kulture koje uspijevaju na podrucju Police.</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Mjesto realizacije je na Polici odnosno Beranama</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ukupni budžet, kao i traženi iznos od Komisije.</w:t>
      </w:r>
    </w:p>
    <w:p>
      <w:pPr>
        <w:pStyle w:val="ListParagraph"/>
        <w:ind w:left="360" w:hanging="0"/>
        <w:jc w:val="both"/>
        <w:rPr/>
      </w:pPr>
      <w:r>
        <w:rPr>
          <w:rFonts w:cs="Arial" w:ascii="Arial" w:hAnsi="Arial"/>
          <w:sz w:val="22"/>
          <w:szCs w:val="22"/>
          <w:lang w:val="sl-SI" w:eastAsia="en-US"/>
        </w:rPr>
        <w:t xml:space="preserve">Ukupni budzet projekta je 11.900.00 e a trazeni iznos od komisije je 8.100.00 eur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 bi se rijesio problem sa kojima se susrecemo jeste u cinjenici da se pomogne omladini i gradjenima da se maknu sa ulica,da se klone loseg drustva a ono sto je najbitnije da se izborimo radom i druzenjem protiv siromastva i zastitimo mjestane da rade i zive od svog rada,kao da cemo im pomagati u svemu tome,zavisno u kojim vidovima uslova radimo i zivimo.</w:t>
      </w:r>
    </w:p>
    <w:p>
      <w:pPr>
        <w:pStyle w:val="Normal"/>
        <w:jc w:val="both"/>
        <w:rPr/>
      </w:pPr>
      <w:r>
        <w:rPr>
          <w:rFonts w:cs="Arial" w:ascii="Arial" w:hAnsi="Arial"/>
          <w:sz w:val="22"/>
          <w:szCs w:val="22"/>
        </w:rPr>
        <w:t>Udruzenje ratara i povrtlara,,Polimlje,,Berane je odradilo niz aktivnosti koje je doprinijelo gradjanstvu da lakse i bolje zive i da pomognu unapredjenje zivotne sredine.</w:t>
      </w:r>
    </w:p>
    <w:p>
      <w:pPr>
        <w:pStyle w:val="Normal"/>
        <w:jc w:val="both"/>
        <w:rPr/>
      </w:pPr>
      <w:r>
        <w:rPr>
          <w:rFonts w:cs="Arial" w:ascii="Arial" w:hAnsi="Arial"/>
          <w:sz w:val="22"/>
          <w:szCs w:val="22"/>
        </w:rPr>
        <w:t>Sam naziv projekta dovodi u pitanje da se edukuju ljudi odnosno omladina da se izbori protiv siromastva sto nije slucaj sa podrucjem Police,jer iz dana u dan mjestani koji zive na ovom podrucju ostaju bez posla.</w:t>
      </w:r>
    </w:p>
    <w:p>
      <w:pPr>
        <w:pStyle w:val="Normal"/>
        <w:jc w:val="both"/>
        <w:rPr>
          <w:rFonts w:ascii="Arial" w:hAnsi="Arial" w:cs="Arial"/>
          <w:sz w:val="22"/>
          <w:szCs w:val="22"/>
        </w:rPr>
      </w:pPr>
      <w:r>
        <w:rPr>
          <w:rFonts w:cs="Arial" w:ascii="Arial" w:hAnsi="Arial"/>
          <w:sz w:val="22"/>
          <w:szCs w:val="22"/>
        </w:rPr>
        <w:t>Ovaj projekat ce se realizovati na Polici odnosno Beranama gdje postoji mogucnost za takve posljedice odnosno omladinu koja radi i zivi na podrucju odnosno u okruzenj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Cilj programa je da pomognemo i zastitimo gradjanstvo odnosno omladinu da se izborimo protiv siromastva i damo doprinos u humanitarne djelatnosti.Ovim projektom bi se stekli uslovi kako na podrucju Police, tako i u okruzenju da damo primjer drugima kako se treba izboriti protiv ne tako lakih problema.Sama cinjenica jeste da se u nasoj drzavi sve vise i vise ostaje bez posla a da omladina nema mogucnost za zaposlenjem,mi se trudimo da okupimo same njih i da im pomognemo i ukazemo na razvoj ovog podrucja,kako bi im pomogli da stvore bolje uslove za zivot i da zive od svog rad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cs="Arial" w:ascii="Arial" w:hAnsi="Arial"/>
          <w:sz w:val="22"/>
          <w:szCs w:val="22"/>
          <w:lang w:val="sl-SI" w:eastAsia="en-US"/>
        </w:rPr>
        <w:t>Ciljne grupe su gradjani i omladina sa podrucja Police,Berana i okruzenj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Udruzenje ratara i povrtlara,,Polimlje,, Berane je doslo do saznanja da kandiduje projekat koji ce doprinijeti razvoj i valorizaciju omladine i gradjanstva na podrucju Police.Udruzenje ima za cilj da  zastiti i unaprijedi zivotnu sredinu podrucja Police,razvoj Eko-turizma afirmacija i valorizacija ekoloskih potencijala podrucja Petnjice,ocuvanja prirodnog nasledja,odrzivi razvoj podrucja Police.Udruzenje je uspjelo da okupi 120 clanova razlicitih struktura.</w:t>
      </w:r>
    </w:p>
    <w:p>
      <w:pPr>
        <w:pStyle w:val="Normal"/>
        <w:jc w:val="both"/>
        <w:rPr/>
      </w:pPr>
      <w:r>
        <w:rPr>
          <w:rFonts w:cs="Arial" w:ascii="Arial" w:hAnsi="Arial"/>
          <w:sz w:val="22"/>
          <w:szCs w:val="22"/>
          <w:lang w:val="sl-SI" w:eastAsia="en-US"/>
        </w:rPr>
        <w:t>Da bi se sprovele ove aktivnosti neophodno je izorati odnosno iskopati odredjene povrsine odnosno oranice gdje ce se zadrzati omladina da radi na svojim imanjima.Sa realizacijom ovog projekta bi se stekli bolji uslovi za omladinu na ovom podrucju.</w:t>
      </w:r>
    </w:p>
    <w:p>
      <w:pPr>
        <w:pStyle w:val="Normal"/>
        <w:jc w:val="both"/>
        <w:rPr>
          <w:rFonts w:ascii="Arial" w:hAnsi="Arial" w:cs="Arial"/>
          <w:sz w:val="22"/>
          <w:szCs w:val="22"/>
          <w:lang w:val="sl-SI" w:eastAsia="en-US"/>
        </w:rPr>
      </w:pPr>
      <w:r>
        <w:rPr>
          <w:rFonts w:cs="Arial" w:ascii="Arial" w:hAnsi="Arial"/>
          <w:sz w:val="22"/>
          <w:szCs w:val="22"/>
          <w:lang w:val="sl-SI" w:eastAsia="en-US"/>
        </w:rPr>
        <w:t>O svim aktivnostima koje je odradilo udruzenje poznato je ne samo na podrucju Berana nego i siroj ja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8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1626"/>
        <w:gridCol w:w="1317"/>
        <w:gridCol w:w="503"/>
        <w:gridCol w:w="558"/>
        <w:gridCol w:w="547"/>
        <w:gridCol w:w="492"/>
        <w:gridCol w:w="547"/>
        <w:gridCol w:w="602"/>
        <w:gridCol w:w="1195"/>
        <w:gridCol w:w="547"/>
        <w:gridCol w:w="492"/>
        <w:gridCol w:w="547"/>
        <w:gridCol w:w="603"/>
      </w:tblGrid>
      <w:tr>
        <w:trPr/>
        <w:tc>
          <w:tcPr>
            <w:tcW w:w="16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Oranje i sadnja zitarica</w:t>
            </w:r>
          </w:p>
        </w:tc>
        <w:tc>
          <w:tcPr>
            <w:tcW w:w="5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Zetva odnosno sakupljanje usjeva</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Medijskim i novinskim putem</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Sam projekat ce dokazati da Udruzenje postoji i da se bori protiv svih vidova socijalne zastite.Da bi se pratio proces uspjesnosti dokazace se novinskim i medijskim putem.</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druzenje ratara i povrtlara,,Polimlje,,Berane od osnivanja je orjentisano o propagiranju ideja o Crnoj Gori kao ekoloskoj drzavi i proizvodnjom zdrave hrane,koje idu tome u prilog i orjentisano je u smjeru odrzivog razvoja zastite zivotne sredine i poljoprivredne proizvodnje i edukaciju ljubitelja prirode odnosno poljoprivrednika.U tom cilju Udruzenje zeli da okupi sto veci broj simpatizera i clanova.Uporedo sa tim udruzenje je uspostavilo saradnju sa osnovnim i srednjim skolama,Udruzenjima sa podrucja  Berana i mnoge druge organizaci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 sastavu projekta odrzace se predavanje u prirodi kao ,,Zeleni kabinet,,pri cemu je potrebna strucna literatura za pisanje kao sto su brosure u kojima ce se opisati posljedice poljoprivredne proizvodnje odnosno uspjeh.</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eastAsia="Arial" w:cs="Arial" w:ascii="Arial" w:hAnsi="Arial"/>
                <w:b/>
                <w:bCs/>
                <w:color w:val="000000"/>
                <w:sz w:val="22"/>
                <w:szCs w:val="22"/>
                <w:lang w:val="hr-HR" w:eastAsia="en-US"/>
              </w:rPr>
              <w:t xml:space="preserve">   </w:t>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eastAsia="Arial" w:cs="Arial" w:ascii="Arial" w:hAnsi="Arial"/>
                <w:b/>
                <w:bCs/>
                <w:color w:val="000000"/>
                <w:sz w:val="22"/>
                <w:szCs w:val="22"/>
                <w:lang w:val="hr-HR" w:eastAsia="en-US"/>
              </w:rPr>
              <w:t xml:space="preserve"> </w:t>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Nabavka sjemenskog krompir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 xml:space="preserve">Kg. </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0.5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00</w:t>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2.500.00 </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2.5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abavka zitarica</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 xml:space="preserve">Kg.  </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0.8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000</w:t>
            </w:r>
          </w:p>
        </w:tc>
        <w:tc>
          <w:tcPr>
            <w:tcW w:w="11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00.0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tkup zemljista-zakup</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od.</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0.15</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8 H</w:t>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2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2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eastAsia="Arial" w:cs="Arial" w:ascii="Arial" w:hAnsi="Arial"/>
                <w:color w:val="000000"/>
                <w:sz w:val="22"/>
                <w:szCs w:val="22"/>
              </w:rPr>
              <w:t xml:space="preserve">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7.7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Oranje i frezanje zemljist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Udruzenje ratara i povrtlar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Zasejavanje zitaric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6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Udruzenje ratara i povrtlar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Sadnja sjemenskog krompir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0.0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8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Udruzenje ratara i povrtlar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2.04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2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76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Udruzenje ratara i povrtlara</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7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eastAsia="Arial" w:cs="Arial" w:ascii="Arial" w:hAnsi="Arial"/>
                <w:color w:val="000000"/>
                <w:sz w:val="22"/>
                <w:szCs w:val="22"/>
              </w:rPr>
              <w:t xml:space="preserve">   </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elefon,stru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8</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1.9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pPr>
      <w:r>
        <w:rPr>
          <w:rFonts w:cs="Arial" w:ascii="Arial" w:hAnsi="Arial"/>
          <w:sz w:val="22"/>
          <w:szCs w:val="22"/>
        </w:rPr>
        <w:t>Udruzenje ratara i povrtlara,,Poljimlje,,osnovano je sa ciljem zastite i unapredjenja zivotne sredine podrucja Police,kao i razvoj i unapredjenje ratarskih i povrtlarskih kultura,razvoj eko-turizma,afirmacija i volorizacija ekoloskih potencijala podrucja Police,ocuvanje prirodnog nasledja ,odrzivi razvoj podrucja Police.</w:t>
      </w:r>
    </w:p>
    <w:p>
      <w:pPr>
        <w:pStyle w:val="Application2"/>
        <w:rPr>
          <w:rFonts w:ascii="Arial" w:hAnsi="Arial" w:cs="Arial"/>
          <w:sz w:val="22"/>
          <w:szCs w:val="22"/>
        </w:rPr>
      </w:pPr>
      <w:r>
        <w:rPr>
          <w:rFonts w:cs="Arial" w:ascii="Arial" w:hAnsi="Arial"/>
          <w:sz w:val="22"/>
          <w:szCs w:val="22"/>
        </w:rPr>
        <w:t>Udruzenje je uspjelo da okupi 120 clanova razlicitih struka,zanimanja iz razlicitih mjesta.Dosadasnji rad je poznat kako siroj javnosti iz medija,tako i institucijama vlasti sa kojima smo kontaktirali,putem dopisa i posjeta od strane nase delegacije.</w:t>
      </w:r>
    </w:p>
    <w:p>
      <w:pPr>
        <w:pStyle w:val="Application2"/>
        <w:rPr>
          <w:rFonts w:ascii="Arial" w:hAnsi="Arial" w:cs="Arial"/>
          <w:sz w:val="22"/>
          <w:szCs w:val="22"/>
        </w:rPr>
      </w:pPr>
      <w:r>
        <w:rPr>
          <w:rFonts w:cs="Arial" w:ascii="Arial" w:hAnsi="Arial"/>
          <w:sz w:val="22"/>
          <w:szCs w:val="22"/>
        </w:rPr>
        <w:t>Osim akcija koje su sprovedene na podrucju Police ,sproveli smo i radnje oko zasijavanja oranica,kako sjemenskim krompirom tako i zasejavanjem raznim zitaricama.</w:t>
      </w:r>
    </w:p>
    <w:p>
      <w:pPr>
        <w:pStyle w:val="Application2"/>
        <w:rPr>
          <w:rFonts w:ascii="Arial" w:hAnsi="Arial" w:cs="Arial"/>
          <w:sz w:val="22"/>
          <w:szCs w:val="22"/>
        </w:rPr>
      </w:pPr>
      <w:r>
        <w:rPr>
          <w:rFonts w:cs="Arial" w:ascii="Arial" w:hAnsi="Arial"/>
          <w:sz w:val="22"/>
          <w:szCs w:val="22"/>
        </w:rPr>
        <w:t>Realizovali smo jedan od veoma vaznih projekata,,eko-turisticki potencijali podrucja Police.</w:t>
      </w:r>
    </w:p>
    <w:p>
      <w:pPr>
        <w:pStyle w:val="Application2"/>
        <w:rPr>
          <w:rFonts w:ascii="Arial" w:hAnsi="Arial" w:cs="Arial"/>
          <w:sz w:val="22"/>
          <w:szCs w:val="22"/>
        </w:rPr>
      </w:pPr>
      <w:r>
        <w:rPr>
          <w:rFonts w:cs="Arial" w:ascii="Arial" w:hAnsi="Arial"/>
          <w:sz w:val="22"/>
          <w:szCs w:val="22"/>
        </w:rPr>
        <w:t>Zato je nase Udruzenje postiglo inicijativu za zasejavanje zapustenih imanja i zasejavanje istih sa krompirom.</w:t>
      </w:r>
    </w:p>
    <w:p>
      <w:pPr>
        <w:pStyle w:val="Application2"/>
        <w:rPr/>
      </w:pPr>
      <w:r>
        <w:rPr>
          <w:rFonts w:cs="Arial" w:ascii="Arial" w:hAnsi="Arial"/>
          <w:sz w:val="22"/>
          <w:szCs w:val="22"/>
        </w:rPr>
        <w:t>Udruzenjem upravlja predsjednik i clanovi UO.</w:t>
      </w:r>
    </w:p>
    <w:p>
      <w:pPr>
        <w:pStyle w:val="Application2"/>
        <w:rPr>
          <w:rFonts w:ascii="Arial" w:hAnsi="Arial" w:cs="Arial"/>
          <w:sz w:val="22"/>
          <w:szCs w:val="22"/>
        </w:rPr>
      </w:pPr>
      <w:r>
        <w:rPr>
          <w:rFonts w:cs="Arial" w:ascii="Arial" w:hAnsi="Arial"/>
          <w:sz w:val="22"/>
          <w:szCs w:val="22"/>
        </w:rPr>
        <w:t>Za predsjednika je izabran Ratko Scekic</w:t>
      </w:r>
    </w:p>
    <w:p>
      <w:pPr>
        <w:pStyle w:val="Application2"/>
        <w:rPr>
          <w:rFonts w:ascii="Arial" w:hAnsi="Arial" w:cs="Arial"/>
          <w:sz w:val="22"/>
          <w:szCs w:val="22"/>
        </w:rPr>
      </w:pPr>
      <w:r>
        <w:rPr>
          <w:rFonts w:cs="Arial" w:ascii="Arial" w:hAnsi="Arial"/>
          <w:sz w:val="22"/>
          <w:szCs w:val="22"/>
        </w:rPr>
        <w:t>Podpresjednik Guberinic Miladin</w:t>
      </w:r>
    </w:p>
    <w:p>
      <w:pPr>
        <w:pStyle w:val="Application2"/>
        <w:rPr>
          <w:rFonts w:ascii="Arial" w:hAnsi="Arial" w:cs="Arial"/>
          <w:sz w:val="22"/>
          <w:szCs w:val="22"/>
        </w:rPr>
      </w:pPr>
      <w:r>
        <w:rPr>
          <w:rFonts w:cs="Arial" w:ascii="Arial" w:hAnsi="Arial"/>
          <w:sz w:val="22"/>
          <w:szCs w:val="22"/>
        </w:rPr>
        <w:t>Sekretar Boricic Zlatana</w:t>
      </w:r>
    </w:p>
    <w:p>
      <w:pPr>
        <w:pStyle w:val="Application2"/>
        <w:rPr>
          <w:rFonts w:ascii="Arial" w:hAnsi="Arial" w:cs="Arial"/>
          <w:sz w:val="22"/>
          <w:szCs w:val="22"/>
        </w:rPr>
      </w:pPr>
      <w:r>
        <w:rPr>
          <w:rFonts w:cs="Arial" w:ascii="Arial" w:hAnsi="Arial"/>
          <w:sz w:val="22"/>
          <w:szCs w:val="22"/>
        </w:rPr>
        <w:t>Blagajnik Trifunovic Savo i ostalo su clanovi UO,kojih ih ima pet.</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30:00Z</dcterms:created>
  <dc:creator>Dada</dc:creator>
  <dc:description/>
  <cp:keywords/>
  <dc:language>en-US</dc:language>
  <cp:lastModifiedBy>milena.remikovic</cp:lastModifiedBy>
  <cp:lastPrinted>2011-10-03T18:49:00Z</cp:lastPrinted>
  <dcterms:modified xsi:type="dcterms:W3CDTF">2011-11-23T14:30:00Z</dcterms:modified>
  <cp:revision>2</cp:revision>
  <dc:subject/>
  <dc:title>Formular za podnošenje prijedloga plana i programa Komisiji za raspodjelu dijela prihoda od igara na sreću</dc:title>
</cp:coreProperties>
</file>